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T005EQ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34305" cy="39262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T005EQ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34305" cy="39262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T005EQ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6055" cy="3949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T005EQ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6055" cy="3949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钰</cp:lastModifiedBy>
  <dcterms:modified xsi:type="dcterms:W3CDTF">2024-06-21T03:34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