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2WK8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2WK8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2WK8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E2WK87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